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lang w:val="en-US"/>
        </w:rPr>
      </w:pPr>
      <w:r>
        <w:rPr/>
        <w:t xml:space="preserve">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ru-RU"/>
        </w:rPr>
        <w:t xml:space="preserve">   389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18 листопада 2021 року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Cs w:val="28"/>
          <w:lang w:val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оложення про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архівний підрозділ  Городоц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міської ради та її виконавчого комітету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38, 59 Закону України „Про місцеве самоврядування в Україні”, Законом України «Про Національний архівний фонд та архівні установи», Наказом Міністерства юстиції України від 10.02.2012 року                         № 232/5 «Про затвердження Типового положення про архівний підрозділ державного органу, органу місцевого самоврядування, державного і комунального підприємства, установи та організації» (зі змінами), з метою організації тимчасового зберігання архівних документів, використання відомостей , що містяться в цих документах , для службових, виробничих та інших цілей , виконавчий комітет 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оложення про архівний підрозділ  Городоцької міської ради та її виконавчого комітету (далі – архівний підрозділ), згідно Додатк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значити відповідальним за роботу архівного підрозділу – головного спеціаліста відділу документообігу, звернень та організаційно-інформаційної діяльності міської ради Пер'ян Людмилу Анатоліївну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керуючого справами виконавчого комітету Степаняка Б.І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В. Ременя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8.11.2021 року № 389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архівний підрозділ  Городоц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її виконавчого комітету 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із Законом України «Про національний архівний фонд та архівні установи» для тимчасового зберігання архівних документів, що нагромадилися за час діяльності Городоцької міської рад  та її виконавчого комітету , використання відомостей , що містяться  в цих документах, для службових, виробничих , наукових та інших цілей , а також для захисту прав і законних інтересів громадян, виконавчий комітет Городоцької міської ради та її виконавчого комітет  без статусу юридичної особи (далі – архівний відділ). 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хівний підрозділ входить до складу відділу документообігу, звернень та організаційно-інформаційної діяльності Городоцької міської рад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конання функцій , покладених на архівний підрозділ визначено головного спеціаліста відділу документообігу, звернень та організаційно-інформаційної діяльності (далі – особа відповідальна за архів)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воїй діяльності архівний підрозділ керується Конституціє і законами України, указами Президента України та постановами Верховної ради України, прийнятими відповідно до Конституції та законів України, актами Кабінету Міністрів  України, наказами Міністерства юстиції , Державної архівної служби, рішеннями Городоцької міської ради  та її виконавчого комітету , розпорядженнями міського голови  та цим Положенням , яке розроблене з урахуванням Типового положення про архівний підрозділ державного органу, органу місцевого самоврядування , державного і комунального підприємства   нормативно-правовими актами  Міністерства юстиції України від 10.02.2012 року № 232/5, який зареєстрований в Міністерстві юстиції України 10.02.2012 року № 202/20515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хівний підрозділ працює відповідно до річного плану, який затверджує керуючий справами виконавчого комітету. Особа, відповідальна за архів, звітує керуючому справами виконавчого комітету про проведену роботу .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о службових обов’язків особи, відповідальної за архів , визначається посадовою інструкцією , яка затверджується міським головою 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завданням архівного підрозділу є:</w:t>
      </w:r>
    </w:p>
    <w:p>
      <w:pPr>
        <w:pStyle w:val="Normal"/>
        <w:numPr>
          <w:ilvl w:val="1"/>
          <w:numId w:val="2"/>
        </w:numPr>
        <w:spacing w:lineRule="auto" w:line="27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ння від структурних підрозділів виконавчого комітету міської ради та зберігання архівних документів з різними видами матеріальних носіїв інформації;</w:t>
      </w:r>
    </w:p>
    <w:p>
      <w:pPr>
        <w:pStyle w:val="Normal"/>
        <w:numPr>
          <w:ilvl w:val="1"/>
          <w:numId w:val="2"/>
        </w:numPr>
        <w:spacing w:lineRule="auto" w:line="27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, разом із спеціалістами відділу документообігу, звернень та організаційно-інформаційної діяльності за станом зберігання та правильністю оформлення документів у структурних підрозділах  виконавчого комітету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 складанні та погодженні зведеної  номенклатури справ Городоцької міської ради та її виконавчого комітету, перевіряння відповідності формування документів у справи згідно із затвердженою номенклатурою;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дення обліку документів Національного архівного фонду та щорічне подання відомостей про їх кількість , за встановленою формою Правилами організації діловодства та архівного зберігання документів у державних органах , органах місцевого самоврядування,  на підприємствах , в установах і організаціях, Затвердженими Наказом Міністерства юстиції України 22 червня 2015 року за № 736/27181 (далі – Правила), до архівного відділу вищого рівня. 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  <w:lang w:val="uk-UA"/>
        </w:rPr>
        <w:t>Проведення попередньої експертизи цінності документів , що знаходяться на зберіганні , складання та подання на розгляд експертної комісії міської ради та її виконавчого комітету проєктів описів справ постійного зберігання , описів тривалого (понад 10 років) зберігання , описів справ з кадрових питань (особового складу), актів про вилучення для знищення документів , не внесених до національного архівного фонду , актів про невиправні пошкодження документів Національного архівного фонду, актів про невиправні пошкодження документів тривалого (понад 10 років) зберігання та з кадрових питань (особового складу)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та вдосконалення довідкового апарату до архівних документів;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користування архівними документами , надання архівних довідок , копій, витягів з документами юридичним і фізичним особам , відповідно до Правил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, передавання та транспортування (за рахунок  виконавчого комітету) документів Національного архівного фонду до архівного відділу вищого рівня )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  <w:lang w:val="uk-UA"/>
        </w:rPr>
        <w:t>Участь у заходах з підвищення фахової кваліфікації працівників міської ради та її виконавчого комітету , які відповідають за роботу з документами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конання , покладених на архівний підрозділ завдань, йому надається право :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агати від структурних підрозділів виконавчого комітету передавання на зберігання документів, оформлених згідно з чинним законодавством 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ертати структурним підрозділам виконавчого комітету на доопрацювання документи, оформлені з порушенням встановлених вимог ;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вати структурним підрозділам виконавчого комітету рекомендації з питань , що входять до компетенції архівного підрозділу; 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тувати від структурних підрозділів виконавчого комітету відомості, необхідні для роботи;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вати керівництво міської ради про стан роботи з документами та вносити пропозиції щодо її поліпшення;</w:t>
      </w:r>
    </w:p>
    <w:p>
      <w:pPr>
        <w:pStyle w:val="Normal"/>
        <w:numPr>
          <w:ilvl w:val="1"/>
          <w:numId w:val="2"/>
        </w:numPr>
        <w:spacing w:lineRule="auto" w:line="27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ати участь у засіданнях дорадчих органів , нарадах, що проводяться в міській раді та  її виконавчому комітеті , в разі розгляду на  них питань  роботи з документами 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саду особи, відповідальної за архів призначається особа з повною вищою освітою відповідного напряму підготовки (магістр, спеціаліст) і стажем роботи за фахом не менше двох років , або особа , яка пройшла відповідну підготовку згідно із статтею 38 Закону України «Про національний архівний фонд та архівні установи» 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складу документів архівного підрозділу входять:</w:t>
      </w:r>
    </w:p>
    <w:p>
      <w:pPr>
        <w:pStyle w:val="Normal"/>
        <w:numPr>
          <w:ilvl w:val="1"/>
          <w:numId w:val="2"/>
        </w:numPr>
        <w:spacing w:lineRule="auto" w:line="27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и з паперовою основою , внесені до Національного архівного фонду, тривалого (понад 10 років) зберігання , створені міською радою та структурними підрозділами виконавчого комітету та документи з кадрових питань (особового складу) ;</w:t>
      </w:r>
    </w:p>
    <w:p>
      <w:pPr>
        <w:pStyle w:val="Normal"/>
        <w:numPr>
          <w:ilvl w:val="1"/>
          <w:numId w:val="2"/>
        </w:numPr>
        <w:spacing w:lineRule="auto" w:line="27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а-технічна документація, аудіовізуальні та електронні документи , створені міською радою та структурними підрозділами виконавчого комітету, або одержані ним на законних підставах;</w:t>
      </w:r>
    </w:p>
    <w:p>
      <w:pPr>
        <w:pStyle w:val="Normal"/>
        <w:numPr>
          <w:ilvl w:val="1"/>
          <w:numId w:val="2"/>
        </w:numPr>
        <w:spacing w:lineRule="auto" w:line="27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ди особового походження працівників організації, які відіграли певну роль в історії розвитку тієї чи іншої сфери життєдіяльності країни або її окремого регіону;</w:t>
      </w:r>
    </w:p>
    <w:p>
      <w:pPr>
        <w:pStyle w:val="Normal"/>
        <w:numPr>
          <w:ilvl w:val="1"/>
          <w:numId w:val="2"/>
        </w:numPr>
        <w:spacing w:lineRule="auto" w:line="27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и  з різними видами матеріальних носіїв інформації організацій – попередників та підпорядкованих організацій, що ліквідовані ;</w:t>
      </w:r>
    </w:p>
    <w:p>
      <w:pPr>
        <w:pStyle w:val="Normal"/>
        <w:numPr>
          <w:ilvl w:val="1"/>
          <w:numId w:val="2"/>
        </w:numPr>
        <w:spacing w:lineRule="auto" w:line="27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ковані видання , що доповнюють архівні документи і необхідні для науково-методичної та інформаційно-довідкової роботи архівного підрозділу ;</w:t>
      </w:r>
    </w:p>
    <w:p>
      <w:pPr>
        <w:pStyle w:val="Normal"/>
        <w:numPr>
          <w:ilvl w:val="1"/>
          <w:numId w:val="2"/>
        </w:numPr>
        <w:spacing w:lineRule="auto" w:line="27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ідковий та обліковий апарат до архівних документів 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 з різними видами матеріальних носіїв інформації мають зберігатися в архівному підрозділі окремо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и з паперовими носіями інформації передаються в упорядкованому стані від структурних підрозділів  міської ради та її виконавчого комітету  до архіву через два роки після завершення їх ведення у діловодстві  відповідно до вимог встановлених правилами організації діловодства та архівного зберігання документів у державних органах, органах місцевого самоврядування , на підприємствах , в установах і організаціях 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о-технічна документація передається до архівного підрозділу у порядку встановленому державними стандартами Україн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удіовізуальні документи передаються до архівного підрозділу одразу після завершення їх виробництв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лектронні документи передаються до архівного підрозділу відповідно до вимог , установлених Порядком роботи з електронними  документами у діловодстві та їх підготовки до передавання на архівне зберігання/, затвердженим наказом Міністерства юстиції України від 11 листопада 2014 року № 1886/5 , зареєстрованим у Міністерстві юстиції України 11листопада 2014 року за № 1421/26198.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uk-UA"/>
        </w:rPr>
        <w:t>виконавчого комітету                                                  Богдан  Степаняк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СХВАЛЕНО                                                                СХВАЛЕНО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 Городоцької міської ради                                   ЕК архівного управлі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1 від __________                                 Львівської Р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Протокол №___ від _______</w:t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4:45:00Z</dcterms:created>
  <dc:creator>MRada</dc:creator>
  <dc:description/>
  <cp:keywords/>
  <dc:language>en-US</dc:language>
  <cp:lastModifiedBy>Оля Голобородько</cp:lastModifiedBy>
  <cp:lastPrinted>2021-09-14T16:44:00Z</cp:lastPrinted>
  <dcterms:modified xsi:type="dcterms:W3CDTF">2021-12-02T09:46:00Z</dcterms:modified>
  <cp:revision>5</cp:revision>
  <dc:subject/>
  <dc:title>У К Р А Ї  Н А</dc:title>
</cp:coreProperties>
</file>